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55234384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2012527670"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415389122"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361770700"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